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53347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884712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959007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